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terschiede im RC-Setup zwischen SBL-Micro und SBL-Meg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im Setup im Modus4 (Drehzahlregelung) kann unter 4 Drehzahlbereichen gewählt werden.</w:t>
        <w:br/>
        <w:t>Sollte beim späteren Betrieb der Motor trotz geringem Knüppelausschlag zu hoch drehen, muss ein kleinerer Bereich gewählt werden.</w:t>
        <w:br/>
        <w:t>Falls andererseits trotz Vollausschlag die Drehzahl zu gering ist (obwohl genug Leistung vorhanden ist), sollte auf einen höheren Bereich gewechselt werden.</w:t>
        <w:br/>
        <w:t>Neben den 4 Bereichen beim RC-Setup kann per PC eine stufenlose Einstellung vorgenommen werden.</w:t>
        <w:br/>
        <w:t>Der Initierungslauf entfällt somit. Der Vorteil liegt auch darin, dass per RC-Setup reproduzierbare Einstellungen vorgenommen werden können.</w:t>
        <w:br/>
        <w:t>Richtwerte:</w:t>
        <w:br/>
        <w:t xml:space="preserve"> </w:t>
        <w:tab/>
        <w:t>- Bereich 1 für langsame 2-Poler</w:t>
        <w:br/>
        <w:t xml:space="preserve"> </w:t>
        <w:tab/>
        <w:t>- Bereich 2 für schnelle Niedrigpol-Motoren</w:t>
        <w:br/>
        <w:t xml:space="preserve"> </w:t>
        <w:tab/>
        <w:t>- Bereich 3 für langsame Vielpoler</w:t>
        <w:br/>
        <w:t xml:space="preserve"> </w:t>
        <w:tab/>
        <w:t>- Bereich 4 für schnelle Vielpoler (CD-ROMs usw.)</w:t>
      </w:r>
    </w:p>
    <w:p>
      <w:pPr>
        <w:pStyle w:val="Normal"/>
        <w:numPr>
          <w:ilvl w:val="0"/>
          <w:numId w:val="2"/>
        </w:numPr>
        <w:rPr/>
      </w:pPr>
      <w:r>
        <w:rPr/>
        <w:t>Nach dem Car-Modus (6), kommt jetzt auch noch der Lipo-Modus.</w:t>
        <w:br/>
        <w:t>Dieser Modus muss einem der 6 anderen Modi nachfolgen, wenn Lipos verwendet werden.</w:t>
      </w:r>
    </w:p>
    <w:p>
      <w:pPr>
        <w:pStyle w:val="Normal"/>
        <w:numPr>
          <w:ilvl w:val="0"/>
          <w:numId w:val="2"/>
        </w:numPr>
        <w:rPr/>
      </w:pPr>
      <w:r>
        <w:rPr/>
        <w:t>Der Mega8 wird mit einem Standard-Setup im Modus1 geliefert.</w:t>
        <w:br/>
        <w:t>Zum Anpassen an die jeweiligen Knüppelwege sollte aber später ein RC-Setup durchgeführ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7:58:00Z</dcterms:created>
  <dc:creator>AMD</dc:creator>
  <dc:description/>
  <dc:language>en-US</dc:language>
  <cp:lastModifiedBy>AMD</cp:lastModifiedBy>
  <dcterms:modified xsi:type="dcterms:W3CDTF">2004-07-29T15:18:00Z</dcterms:modified>
  <cp:revision>19</cp:revision>
  <dc:subject/>
  <dc:title>Wenn der Regler an den PC angeschlossen ist, besteht bei Messungen mit dem Scope die Gefahr von Kurzschluessen über die GND-Le</dc:title>
</cp:coreProperties>
</file>