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terschiede im PC-Setup zwischen SBL-Micro und SBL-Meg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as RC-Signal kann bei Bedarf editiert werden.</w:t>
      </w:r>
    </w:p>
    <w:p>
      <w:pPr>
        <w:pStyle w:val="Normal"/>
        <w:numPr>
          <w:ilvl w:val="0"/>
          <w:numId w:val="2"/>
        </w:numPr>
        <w:rPr/>
      </w:pPr>
      <w:r>
        <w:rPr/>
        <w:t>aktiver Freilauf ist möglich (sinnvoll bei überwiegendem Betrieb in Teillast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s Controller-Frequenz kann neben 7,8kHz auch auf 15,6kHz eingestellt werden </w:t>
        <w:br/>
        <w:t>(ob mit oder nur ohne akt.Freilauf steht noch nicht ganz fest).</w:t>
      </w:r>
    </w:p>
    <w:p>
      <w:pPr>
        <w:pStyle w:val="Normal"/>
        <w:numPr>
          <w:ilvl w:val="0"/>
          <w:numId w:val="2"/>
        </w:numPr>
        <w:rPr/>
      </w:pPr>
      <w:r>
        <w:rPr/>
        <w:t>Bei Lipobetrieb muss die Zellenzahl abgegeben werden,</w:t>
        <w:br/>
        <w:t>bei 4 Zellen würde sonst der Unsicherheitsfaktor zu groß.</w:t>
      </w:r>
    </w:p>
    <w:p>
      <w:pPr>
        <w:pStyle w:val="Normal"/>
        <w:numPr>
          <w:ilvl w:val="0"/>
          <w:numId w:val="2"/>
        </w:numPr>
        <w:rPr/>
      </w:pPr>
      <w:r>
        <w:rPr/>
        <w:t>Turboeinstellung für mehr Leistungsdurchsatz bei Vollgas.</w:t>
        <w:br/>
        <w:t>Da diese Einstellung nur bei Vollgas wirksam wird, gibt es einen etwas größeren Drehzahlsprung zwischen Teil- und Volllast.</w:t>
      </w:r>
    </w:p>
    <w:p>
      <w:pPr>
        <w:pStyle w:val="Normal"/>
        <w:numPr>
          <w:ilvl w:val="0"/>
          <w:numId w:val="2"/>
        </w:numPr>
        <w:rPr/>
      </w:pPr>
      <w:r>
        <w:rPr/>
        <w:t>Es kann ohne spezielles RC-Setup jetzt auch per PC in den Regelmodus gewechselt werden,</w:t>
        <w:br/>
        <w:t>ein Initierungslauf ist nicht mehr nötig.</w:t>
      </w:r>
    </w:p>
    <w:p>
      <w:pPr>
        <w:pStyle w:val="Normal"/>
        <w:numPr>
          <w:ilvl w:val="0"/>
          <w:numId w:val="2"/>
        </w:numPr>
        <w:rPr/>
      </w:pPr>
      <w:r>
        <w:rPr/>
        <w:t>Das Regelverhalten im Heli-Modus kann eingestellt werden.</w:t>
      </w:r>
    </w:p>
    <w:p>
      <w:pPr>
        <w:pStyle w:val="Normal"/>
        <w:numPr>
          <w:ilvl w:val="0"/>
          <w:numId w:val="2"/>
        </w:numPr>
        <w:rPr/>
      </w:pPr>
      <w:r>
        <w:rPr/>
        <w:t>Neben dem bekannten Testprogramm (1kHz Rechtecksignale) gibt es jetzt auch eine     Diagnosemöglichkeit per PC:</w:t>
        <w:br/>
        <w:t xml:space="preserve"> </w:t>
        <w:tab/>
        <w:t xml:space="preserve">FETs werden auf Kurzschluss und Schaltverhalten geprüft, </w:t>
        <w:br/>
        <w:t xml:space="preserve"> </w:t>
        <w:tab/>
        <w:t xml:space="preserve">ein ev. vorhandenes RC-Signal wird ausgewertet, </w:t>
        <w:br/>
        <w:t xml:space="preserve"> </w:t>
        <w:tab/>
        <w:t xml:space="preserve">Spannungs- und Temperaturauswertung werden geprüft. </w:t>
        <w:br/>
        <w:t xml:space="preserve"> </w:t>
        <w:tab/>
        <w:t>Die Ergebnisse werden in der “report.txt“ abgespeichert.</w:t>
        <w:br/>
        <w:t xml:space="preserve"> </w:t>
        <w:tab/>
        <w:t>Ein Motor darf dabei nicht angeschlossen sein.</w:t>
      </w:r>
    </w:p>
    <w:p>
      <w:pPr>
        <w:pStyle w:val="Normal"/>
        <w:numPr>
          <w:ilvl w:val="0"/>
          <w:numId w:val="2"/>
        </w:numPr>
        <w:rPr/>
      </w:pPr>
      <w:r>
        <w:rPr/>
        <w:t>Es ist eine sehr genaue Messung der Drehzahl möglich, und zwar unter Berücksichtigung von Polzahl und Getriebeübersetzung.</w:t>
        <w:br/>
        <w:t>Beim gleichzeitigen Anschluß von Motor und PC ist aber Vorsicht geboten.</w:t>
        <w:br/>
        <w:t xml:space="preserve">Da das dem Motor unbekömmliche Testprogramm auch über die Programmierbuchse gestartet wird, besteht die Gefahr, dass durch Falschpolung des PC-Steckers oder irgendwelcher techn. Fehler in das Testprogramm verzweigt wird. </w:t>
        <w:br/>
        <w:t>Dadurch könnten Motor oder Controller Schaden nehmen.</w:t>
        <w:br/>
        <w:t xml:space="preserve">Um das zu verhindern, muss vorher das Testprogramm gesperrt werden </w:t>
        <w:br/>
        <w:t>(Menuepunkt Optionen...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 gibt keinen Blockierschutz mehr. Zum einen ist eine genaue Strommessung sehr Aufwänding und teuer, und zum zweiten werden Blockaden vom Controller ohnehin sehr rasch erkannt. </w:t>
        <w:br/>
        <w:t>Vor allem im Hinblick auf die robusten FETs sind keine Probleme zu erwarten.</w:t>
      </w:r>
    </w:p>
    <w:p>
      <w:pPr>
        <w:pStyle w:val="Normal"/>
        <w:numPr>
          <w:ilvl w:val="0"/>
          <w:numId w:val="2"/>
        </w:numPr>
        <w:rPr/>
      </w:pPr>
      <w:r>
        <w:rPr/>
        <w:t>Auch die Modellspeicher wurden weg rationalisiert, da jetzt auch beim RC-Setup Lipo-Einstellungen vorgenommen werden können. Dadurch ist man auch ohne PC sehr flexib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it Drehzahlbegr. 170.000rpm ansonsten 205.000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Diverse Hinweis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enn der Regler an den PC angeschlossen ist, besteht bei Messungen mit dem Scope die Gefahr von Kurzschluessen über die GND-Leitu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7:58:00Z</dcterms:created>
  <dc:creator>AMD</dc:creator>
  <dc:description/>
  <dc:language>en-US</dc:language>
  <cp:lastModifiedBy>AMD</cp:lastModifiedBy>
  <dcterms:modified xsi:type="dcterms:W3CDTF">2004-07-26T07:56:00Z</dcterms:modified>
  <cp:revision>16</cp:revision>
  <dc:subject/>
  <dc:title>Wenn der Regler an den PC angeschlossen ist, besteht bei Messungen mit dem Scope die Gefahr von Kurzschluessen über die GND-Le</dc:title>
</cp:coreProperties>
</file>